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 РЕГИСТРАЦИИ УЧАСТНИКОВ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публичных слушаний</w:t>
      </w:r>
      <w:r>
        <w:rPr>
          <w:rFonts w:cs="Times New Roman" w:ascii="Times New Roman" w:hAnsi="Times New Roman"/>
          <w:b/>
          <w:sz w:val="28"/>
          <w:szCs w:val="28"/>
        </w:rPr>
        <w:t>: «Проект внесения изменений в Правила благоустройства территории Школьненского сельского поселения Белореченского района Краснодарского края»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Дата проведения: 25 октября 2021 года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9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2700"/>
        <w:gridCol w:w="1260"/>
        <w:gridCol w:w="96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участника, (организация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эксперт\ участник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ткина Ольга Викто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Леонтье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иков Максим Юрь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Шкаоль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штаев Сергей Никола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Приволь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ьичева Лариса Василь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Школь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Стела Владими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 Ср.Дукм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банец Виктор Викто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овоалексее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яшенко Елена Александ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Приволь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пелева Валентина Иван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Школь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рова Марина Анатоль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овоалексее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енко Людмила Никола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Школь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изов Игорь Алексе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овоалексее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ик Владимир Иван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Школь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иба Ольга Александ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Школь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джова Назила Закир кз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Амо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нтратов Виктор Никола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овоалексее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ик Елена Валентин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Школь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манов Сергей Федо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Белоречен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фименко Ольга Евгень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Архипов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икина Людмила Валентин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Школь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оргкомитета                                                   О.В.Калитки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оргкомитета                                                        Л.В.Петрикин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10:56:00Z</dcterms:created>
  <dc:creator>USER</dc:creator>
  <dc:description/>
  <cp:keywords/>
  <dc:language>en-US</dc:language>
  <cp:lastModifiedBy>Пользователь Windows</cp:lastModifiedBy>
  <cp:lastPrinted>2011-03-15T16:22:00Z</cp:lastPrinted>
  <dcterms:modified xsi:type="dcterms:W3CDTF">2021-12-01T11:06:00Z</dcterms:modified>
  <cp:revision>54</cp:revision>
  <dc:subject/>
  <dc:title/>
</cp:coreProperties>
</file>